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Cs w:val="28"/>
                    </w:rPr>
                    <w:t>От 23.12.2025 № 931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Cs w:val="28"/>
                    </w:rPr>
                    <w:t>от 23.12.2025 № 931)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-1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719" w:leader="none"/>
        </w:tabs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  <w:gridCol w:w="631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 финансирования мероприятий программы составляет 833 445,1 тыс. руб.,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5 023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4 749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92 448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809 354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3 38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3 673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86 439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10 284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 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782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5 716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12 246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5 36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293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293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небюджетные 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 559,2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, оповещателей противодымных, ИБП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внутреннего противопожарного водопровода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аварийного ос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монтаж автоматической пожарной сигнализации и системы оповещения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СД для кап. ремонта внутренней системы пожаротушения ДК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защитная обработка деревянных конструкций кровли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расчета пожарных рисков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систему противопожарной защиты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истемы аварийного осв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автоматической пожарной сигнализации (АПС), автоматической системы порошкового огнетушения (АСПП), системы оповещения и управления эвакуацией людей при пожаре (СОУЭ)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приобретенных дверей, соответствующих по высоте эвакуационным путям (1,9 м)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приобретенных противопожарных двере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отрудников, прошедших переподготовку «Специалист по пожарной профилактике»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ышение квалификации по пожарной безопасност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обретенных приборов приемно-контрольных охранно-пожарных Гранит-5 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обслуживание огнетушителей 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ка светильников аварийного освещения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работка и изготовление плана эвакуации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ожарной декларации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обретенных знаков «Категорийность помещения»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54,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9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03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438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(монтаж) систем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еонаблюдения в библиотеках – филиалах,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и (лампы)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капитальному (текущему)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лубов по месту жительства оборудовани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мещений, оборудованных под студию звукозаписи (приобретение звукоизолирующих матов, системный блок, монитор, клавиатура, мышь проводная, плитка, микрофон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тревож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установку (монтаж) системы экстренного оповещения об угрозе возникновения Ч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йно-выставочные стенды, интерактивная панель</w:t>
            </w: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на 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«Оказание первой помощ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ых ручных металлодетекто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 на систему экстренного опо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ставочных конструкций у мемориального музея им.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иобретенных электромагнитных замков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иобретенных стационарных металлодетекто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 огра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СД на монтаж системы экстренного оповещения об угрозе возникновения ЧС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Д на монтаж охранно-тревожной сигнализации с выводом сигнала на пульт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О и ЧС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хранной сигнализаци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монтажу системы экстренного оповещения об угрозе возникновения ЧС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боксерски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тбол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объектов, на которые разработан баланс водопотребления и водоотведения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объектов, на которые изготовлен техпаспорт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объектов, на которые изготовлен проект перепланировки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а аккумуляторная (ПАР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оверт (ПАР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фовальная машинка (ПАР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ные материалы для подготовки Парка к открытию сезона (ПАР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кет трипод электромеханический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>Объем финансирования мероприятий программы составляет 833 445,1 тыс. руб.,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5 023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4 749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92 448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809 354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3 38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3 673,5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86 439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10 284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 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782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5 716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12 246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5 36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293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293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небюджетные источники – 1 559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 559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На 2024 год в муниципальной программе предусмотрены средства из краевого бюджета, согласно</w:t>
      </w:r>
      <w:r>
        <w:rPr/>
        <w:t xml:space="preserve"> постановления губернатора Краснодарского края от 14 марта 2024 года № 101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/>
        <w:t>На 2025 год в муниципальной программе предусмотрены средства из федерального и краевого бюджета, согласно Закона Краснодарского края от 18.12.2024г. № 5297-КЗ «О бюджете Краснодарского края на 2025 год и плановый период 2026 и 2027 годов»,  постановления Законодательного собрания Краснодарского края от 05.12.2024 года № 1351-П «Об утверждении перечня предложений по оказанию дополнительной помощи местным бюджетам для решения социально значимых вопросов местного значения на 2025 год», постановления губернатора Краснодарского края от 19 марта 2025 года № 137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8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35"/>
        <w:gridCol w:w="1418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6"/>
        <w:gridCol w:w="116"/>
        <w:gridCol w:w="167"/>
        <w:gridCol w:w="671"/>
        <w:gridCol w:w="178"/>
        <w:gridCol w:w="143"/>
        <w:gridCol w:w="142"/>
        <w:gridCol w:w="851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0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98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84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98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84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911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294,3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911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294,3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1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8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 078,3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8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 078,3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0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2 «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1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13,7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1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13,7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1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13,7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1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13,7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чет пожарных риск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Оборудование фотолюминесцентной эвакуационной системы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7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9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7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9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sz w:val="24"/>
              </w:rPr>
              <w:t>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4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2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4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2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КБ-2,3-12, Аккумулятор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Огнетушители ОП, ОУ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,5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,5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ки пожарной безопасно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1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1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 и оповещателей противодымных, ИБП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3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3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2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2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нетушител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(монтаж) внутренней системы пожаротушения с пусконаладочными работам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светильников аварийного освещен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</w:t>
            </w:r>
            <w:r>
              <w:rPr>
                <w:rFonts w:eastAsia="Calibri"/>
                <w:sz w:val="24"/>
              </w:rPr>
              <w:t>монтаж автоматической пожарной сигнализации,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3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ветильник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2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36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36,2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4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ожарной деклар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5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лана эваку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обслуживание огнетушителе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приемно-контрольный охранно-пожарный Гранит-5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,2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,2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8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подготовка и повышение квалификации по пожарной безопасно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 118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33,3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 118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33,3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  <w:tbl>
            <w:tblPr>
              <w:tblW w:w="1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292"/>
              <w:gridCol w:w="1985"/>
              <w:gridCol w:w="1134"/>
              <w:gridCol w:w="1134"/>
              <w:gridCol w:w="1134"/>
              <w:gridCol w:w="1134"/>
              <w:gridCol w:w="1031"/>
              <w:gridCol w:w="957"/>
              <w:gridCol w:w="957"/>
              <w:gridCol w:w="1024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37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</w:t>
                  </w:r>
                </w:p>
              </w:tc>
              <w:tc>
                <w:tcPr>
                  <w:tcW w:w="137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1</w:t>
                  </w:r>
                </w:p>
              </w:tc>
              <w:tc>
                <w:tcPr>
                  <w:tcW w:w="3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95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785,8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6" w:right="39" w:hanging="0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95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785,8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2</w:t>
                  </w:r>
                </w:p>
              </w:tc>
              <w:tc>
                <w:tcPr>
                  <w:tcW w:w="3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16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1 054,2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16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1 054,2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172"/>
            </w:tblGrid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378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545" w:leader="none"/>
                    </w:tabs>
                    <w:autoSpaceDE w:val="false"/>
                    <w:ind w:right="587" w:hanging="0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</w:t>
                  </w:r>
                </w:p>
              </w:tc>
              <w:tc>
                <w:tcPr>
                  <w:tcW w:w="1378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ind w:right="30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5 26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9 284,6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ind w:right="30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5 26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9 284,6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 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 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5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 330,8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КУК «Парк культуры и отдыха им. И.М. Поддубного»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 330,8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4"/>
                    </w:rPr>
                  </w:pP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44 90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9 034,0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44 90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9 034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97 07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0 088,2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97 07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0 088,2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2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 119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 084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 022,4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0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57,2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708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6,5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>1 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2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94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шний ди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готовление ПСД на установку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 5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3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7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222,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0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9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46,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82,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7,7</w:t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7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9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64,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6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65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 5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0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 342,6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 4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 342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 6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62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056,3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3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78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 556,3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9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84,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04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 041,4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0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0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4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433,6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32 3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440,3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 4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6,7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7 9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 933,6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4   Муниципальное казенное учреждение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 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16"/>
              </w:rPr>
            </w:pPr>
            <w:r>
              <w:rPr>
                <w:rFonts w:eastAsia="Calibri"/>
                <w:b/>
                <w:sz w:val="24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3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3,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4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5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СД на монтаж охранно-тревожной сигнализации с выводом сигнала на пуль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6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СД  по оснащению системой экстренного оповещения об угрозе совершения террористического 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Приобретение беговой дорож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5,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5,9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Изготовление техпа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9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Изготовление проекта перепланиро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10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Разработка баланса водопотребления и водоотве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1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Перчатки боксерск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7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1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Файтбо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Cs/>
                <w:sz w:val="24"/>
              </w:rPr>
              <w:t>7.5.4.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2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829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8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 729,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5</w:t>
            </w:r>
          </w:p>
        </w:tc>
        <w:tc>
          <w:tcPr>
            <w:tcW w:w="1375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5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Парк культуры и отдыха им. И.М. Поддубного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пилы аккумулятор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шурупове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фан огра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4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шлифовальной машин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sz w:val="24"/>
                <w:szCs w:val="28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sz w:val="24"/>
                <w:szCs w:val="28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sz w:val="24"/>
                <w:szCs w:val="28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sz w:val="24"/>
                <w:szCs w:val="28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5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4"/>
              </w:rPr>
              <w:t>Приобретение расходных материалов для подготовки парка к сезо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5 «муниципальное казенное учреждение культуры "Парк культуры и отдыха им. И.М. Поддубного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9 3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27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 084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 27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70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6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74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 2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716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</w:rPr>
              <w:t>7.6 "Организация работы с молодежью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417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10"/>
        <w:gridCol w:w="1418"/>
        <w:gridCol w:w="1417"/>
        <w:gridCol w:w="1418"/>
        <w:gridCol w:w="1559"/>
        <w:gridCol w:w="1418"/>
        <w:gridCol w:w="1559"/>
        <w:gridCol w:w="14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РОГРАММЕ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33 4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5 0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4 7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2 448,5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09 3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3 3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3 6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6 439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716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0085070</wp:posOffset>
              </wp:positionH>
              <wp:positionV relativeFrom="page">
                <wp:posOffset>3551555</wp:posOffset>
              </wp:positionV>
              <wp:extent cx="495935" cy="4565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96080" cy="45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4.1pt;margin-top:279.65pt;width:39pt;height:35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46:00Z</dcterms:created>
  <dc:creator>Пугиев В.Г.</dc:creator>
  <dc:description/>
  <cp:keywords/>
  <dc:language>en-US</dc:language>
  <cp:lastModifiedBy>User</cp:lastModifiedBy>
  <cp:lastPrinted>2025-12-22T15:32:00Z</cp:lastPrinted>
  <dcterms:modified xsi:type="dcterms:W3CDTF">2025-12-25T14:06:00Z</dcterms:modified>
  <cp:revision>5</cp:revision>
  <dc:subject/>
  <dc:title>ПРИЛОЖЕНИЕ</dc:title>
</cp:coreProperties>
</file>